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911656895"/>
                  <w:bookmarkStart w:id="2" w:name="__Fieldmark__0_911656895"/>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911656895"/>
                  <w:bookmarkStart w:id="4" w:name="__Fieldmark__2_911656895"/>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911656895"/>
                  <w:bookmarkStart w:id="6" w:name="__Fieldmark__3_911656895"/>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911656895"/>
                  <w:bookmarkStart w:id="8" w:name="__Fieldmark__4_911656895"/>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911656895"/>
                  <w:bookmarkStart w:id="10" w:name="__Fieldmark__5_911656895"/>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911656895"/>
                  <w:bookmarkStart w:id="12" w:name="__Fieldmark__7_911656895"/>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911656895"/>
                  <w:bookmarkStart w:id="14" w:name="__Fieldmark__8_911656895"/>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911656895"/>
                  <w:bookmarkStart w:id="16" w:name="__Fieldmark__9_911656895"/>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911656895"/>
                  <w:bookmarkStart w:id="18" w:name="__Fieldmark__10_911656895"/>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911656895"/>
                  <w:bookmarkStart w:id="20" w:name="__Fieldmark__12_911656895"/>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911656895"/>
                  <w:bookmarkStart w:id="22" w:name="__Fieldmark__13_911656895"/>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911656895"/>
                  <w:bookmarkStart w:id="24" w:name="__Fieldmark__14_911656895"/>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911656895"/>
                  <w:bookmarkStart w:id="26" w:name="__Fieldmark__15_911656895"/>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911656895"/>
                  <w:bookmarkStart w:id="28" w:name="__Fieldmark__17_911656895"/>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911656895"/>
                  <w:bookmarkStart w:id="30" w:name="__Fieldmark__18_911656895"/>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911656895"/>
                  <w:bookmarkStart w:id="32" w:name="__Fieldmark__19_911656895"/>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911656895"/>
                  <w:bookmarkStart w:id="34" w:name="__Fieldmark__20_911656895"/>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911656895"/>
                  <w:bookmarkStart w:id="36" w:name="__Fieldmark__22_911656895"/>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911656895"/>
                  <w:bookmarkStart w:id="38" w:name="__Fieldmark__23_911656895"/>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911656895"/>
                  <w:bookmarkStart w:id="40" w:name="__Fieldmark__24_911656895"/>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911656895"/>
                  <w:bookmarkStart w:id="42" w:name="__Fieldmark__25_911656895"/>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911656895"/>
                  <w:bookmarkStart w:id="44" w:name="__Fieldmark__27_911656895"/>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911656895"/>
                  <w:bookmarkStart w:id="46" w:name="__Fieldmark__28_911656895"/>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911656895"/>
                  <w:bookmarkStart w:id="48" w:name="__Fieldmark__29_911656895"/>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911656895"/>
                  <w:bookmarkStart w:id="50" w:name="__Fieldmark__30_911656895"/>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911656895"/>
                  <w:bookmarkStart w:id="52" w:name="__Fieldmark__32_911656895"/>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911656895"/>
                  <w:bookmarkStart w:id="54" w:name="__Fieldmark__33_911656895"/>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911656895"/>
                  <w:bookmarkStart w:id="56" w:name="__Fieldmark__34_911656895"/>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911656895"/>
                  <w:bookmarkStart w:id="58" w:name="__Fieldmark__35_911656895"/>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911656895"/>
                  <w:bookmarkStart w:id="60" w:name="__Fieldmark__37_911656895"/>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911656895"/>
                  <w:bookmarkStart w:id="62" w:name="__Fieldmark__38_911656895"/>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911656895"/>
                  <w:bookmarkStart w:id="64" w:name="__Fieldmark__39_911656895"/>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911656895"/>
                  <w:bookmarkStart w:id="66" w:name="__Fieldmark__40_911656895"/>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911656895"/>
                  <w:bookmarkStart w:id="68" w:name="__Fieldmark__42_911656895"/>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911656895"/>
                  <w:bookmarkStart w:id="70" w:name="__Fieldmark__43_911656895"/>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911656895"/>
                  <w:bookmarkStart w:id="72" w:name="__Fieldmark__44_911656895"/>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911656895"/>
                  <w:bookmarkStart w:id="74" w:name="__Fieldmark__46_911656895"/>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911656895"/>
                  <w:bookmarkStart w:id="76" w:name="__Fieldmark__47_911656895"/>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